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zetes hatásvizsgálat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Rendelet-tervezet címe: </w:t>
      </w:r>
      <w:r>
        <w:rPr>
          <w:rFonts w:cs="Arial" w:ascii="Arial" w:hAnsi="Arial"/>
          <w:sz w:val="24"/>
          <w:szCs w:val="24"/>
        </w:rPr>
        <w:t>Hévíz Város Önkormányzata 2012. évi gazdálkodásának zárszámadásáról, pénzmaradványának jóváhagyásáró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öltségvetési hatása:</w:t>
      </w:r>
      <w:r>
        <w:rPr>
          <w:rFonts w:cs="Arial" w:ascii="Arial" w:hAnsi="Arial"/>
          <w:color w:val="000000"/>
          <w:sz w:val="24"/>
          <w:szCs w:val="24"/>
        </w:rPr>
        <w:t xml:space="preserve"> A 2012. évi zárszámadási rendelet megalkotásához kapcsolódó előzetes hatásvizsgálat során megállapítható, hogy az önkormányzatnak az államháztartásról szóló 2011. évi CXCV. törvény 89. §-ban foglaltaknak megfelelően a költségvetés végrehajtásáról az éves költségvetési beszámoló alapján évente az elfogadott költségvetéssel összehasonlítható módon, az év utolsó napján érvényes szervezeti, besorolási rendnek megfelelően záró számadást kell készíteni. A zárszámadás során minden bevételről és kiadásról el kell számoln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Rendelet megalkotásának szükségessége:</w:t>
      </w:r>
      <w:r>
        <w:rPr>
          <w:rFonts w:cs="Arial" w:ascii="Arial" w:hAnsi="Arial"/>
          <w:color w:val="000000"/>
          <w:sz w:val="24"/>
          <w:szCs w:val="24"/>
        </w:rPr>
        <w:t xml:space="preserve"> Az államháztartásról szóló 2011. évi CXCV. törvény 91. §-a előírja, hogy a jegyző által elkészített zárszámadási rendelettervezetet a polgármester a költségvetési évet követő negyedik hónap utolsó napjáig terjeszti a képviselő-testület elé. A képviselő-testület a zárszámadásról rendeletet alko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 jogszabály alkalmazásához szükséges személyi, szervezeti, tárgyi és pénzügyi feltételek</w:t>
      </w:r>
      <w:r>
        <w:rPr>
          <w:rFonts w:cs="Arial" w:ascii="Arial" w:hAnsi="Arial"/>
          <w:color w:val="000000"/>
          <w:sz w:val="24"/>
          <w:szCs w:val="24"/>
        </w:rPr>
        <w:t>: Jelen zárszámadási rendelettervezet a jogszabályi előírásoknak megfelelően tartalmazza a 2012. évre vonatkozó előirányzatokat és az azok teljesítését tartalmazó tényadatok alakulását. A rendelettervezet ismerteti a város múlt évi bevételeit, azok forrását. Bemutatja, hogy a tervezett feladatok milyen mértékben valósultak meg és megvalósulásuk milyen mérvű költség ráfordítást igényelt.  A tény kiadások a működési kiadások, illetve felhalmozási kiadások esetében sem haladta meg az önkormányzat többször módosított költségvetési rendeletében elfogadott előirányzatokat. A zárszámadási rendelettervezet ismerteti az önkormányzat vagyonának 2012. évi alakulását és lehetőséget biztosít az előző évi adatokkal való összehasonlításr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árgyi feltételek vizsgálata nem értelmezhető a rendelet megalkotása kapcsán, a pénzügyi feltételek vizsgálatára pedig azért nincs szükség, mivel a pénzügyi feltételeket, illetve azok teljesülését maga a zárszámadási rendele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zárszámadási rendelet társadalmi, gazdasági, környezeti és egészségi hatása csupán közvetett, a társadalom és a gazdaság egy szűkebb körét, a város és vonzáskörzetéhez tartozó lakosságot érinti. Az önkormányzat számára központilag meghatározott és maga elé kitűzött feladatok és célok - a 2012. évre a költségvetésben számszerűsített - megvalósulásáról ad számot. A rendelettervezet bemutatja, hogy a rendelkezésre álló előirányzatok felhasználása milyen minőségben és színvonalon biztosította a kötelezően ellátandó és az önként vállalt feladatok megvalósulásá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cs="Times New Roman"/>
      <w:color w:val="000000"/>
    </w:rPr>
  </w:style>
  <w:style w:type="character" w:styleId="WW8Num3z4">
    <w:name w:val="WW8Num3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3:00Z</dcterms:created>
  <dc:creator>kovacs.melinda</dc:creator>
  <dc:description/>
  <cp:keywords/>
  <dc:language>en-US</dc:language>
  <cp:lastModifiedBy>kondakorne</cp:lastModifiedBy>
  <cp:lastPrinted>2012-04-13T12:01:00Z</cp:lastPrinted>
  <dcterms:modified xsi:type="dcterms:W3CDTF">2013-04-23T09:13:00Z</dcterms:modified>
  <cp:revision>2</cp:revision>
  <dc:subject/>
  <dc:title>Előzetes hatásvizsgálat: </dc:title>
</cp:coreProperties>
</file>